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3599779335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3599779335"/>
      <w:bookmarkStart w:id="1" w:name="__Fieldmark__2_3599779335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3599779335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3599779335"/>
      <w:bookmarkStart w:id="3" w:name="__Fieldmark__3_359977933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3599779335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3599779335"/>
      <w:bookmarkStart w:id="5" w:name="__Fieldmark__4_359977933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3599779335"/>
      <w:bookmarkStart w:id="9" w:name="__Fieldmark__18_359977933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3599779335"/>
      <w:bookmarkStart w:id="11" w:name="__Fieldmark__19_359977933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3599779335"/>
      <w:bookmarkStart w:id="13" w:name="__Fieldmark__35_3599779335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3599779335"/>
      <w:bookmarkStart w:id="15" w:name="__Fieldmark__36_3599779335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3599779335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3599779335"/>
            <w:bookmarkStart w:id="17" w:name="__Fieldmark__37_3599779335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3599779335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3599779335"/>
            <w:bookmarkStart w:id="19" w:name="__Fieldmark__38_3599779335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3599779335"/>
      <w:bookmarkStart w:id="22" w:name="__Fieldmark__43_3599779335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